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4820" w:hanging="0"/>
        <w:jc w:val="center"/>
        <w:rPr/>
      </w:pPr>
      <w:r>
        <w:rPr>
          <w:sz w:val="22"/>
          <w:szCs w:val="22"/>
        </w:rPr>
        <w:t>решением Думы Новоуральского городского округа</w:t>
      </w:r>
    </w:p>
    <w:p>
      <w:pPr>
        <w:pStyle w:val="Normal"/>
        <w:ind w:left="482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5.09.2019 г. № 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стоверении старосты сельского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ящего в состав Новоура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Настоящее Положение разработано в соответствии со статьей 5 Закона Свердловской области от 22 мая 2019 года № 43-ОЗ «Об отдельных вопросах регулирования статуса старост сельских населенных пунктов, расположенных на территории Свердловской области».</w:t>
      </w:r>
    </w:p>
    <w:p>
      <w:pPr>
        <w:pStyle w:val="TextBodyIndent"/>
        <w:rPr/>
      </w:pPr>
      <w:r>
        <w:rPr>
          <w:szCs w:val="28"/>
        </w:rPr>
        <w:t>2. Удостоверение старосты сельского населенного пункта, входящего в состав Новоуральского городского округа (далее - удостоверение), является документом, удостоверяющим правовой статус старосты сельского населенного пункта, входящего в состав Новоуральского городского округа (далее - староста).</w:t>
      </w:r>
    </w:p>
    <w:p>
      <w:pPr>
        <w:pStyle w:val="TextBodyIndent"/>
        <w:rPr/>
      </w:pPr>
      <w:r>
        <w:rPr>
          <w:szCs w:val="28"/>
        </w:rPr>
        <w:t>3. Описание удостоверения установлено приложением к настоящему Положению.</w:t>
      </w:r>
    </w:p>
    <w:p>
      <w:pPr>
        <w:pStyle w:val="TextBodyIndent"/>
        <w:rPr/>
      </w:pPr>
      <w:r>
        <w:rPr>
          <w:szCs w:val="28"/>
        </w:rPr>
        <w:t>4. Удостоверение подписывается Главой Новоуральского городского округа и заверяется печатью Главы Новоураль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достоверение выдается старосте органом (структурным подразделением) Администрации, уполномоченным в области работы с сельскими населенными пун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ом (структурным подразделением) Администрации, уполномоченным в области работы с сельскими населенными пунктами, осуществляется ведение журнала учета выданных (сданных) удостовер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достоверение выдается старосте на срок его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лучае утраты или порчи удостоверения староста обязан незамедлительно сообщить об этом Главе Новоуральского городского округа и представить письменное объяснение по факту утраты или порчи удостоверения с указанием обстоятельств утраты или порчи удостове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 истечении или досрочном прекращения полномочий старосты удостоверение подлежит сдаче в орган (структурное подразделение) Администрации, уполномоченный в области работы с сельскими населенными пунктам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</w:rPr>
        <w:t>к Положению об удостоверении старосты сельского населенного пункта, входящего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в состав Новоуральского 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О П И С А Н И 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удостоверения </w:t>
      </w:r>
      <w:r>
        <w:rPr>
          <w:b/>
          <w:sz w:val="26"/>
          <w:szCs w:val="26"/>
        </w:rPr>
        <w:t>старосты сельского населенного пункт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ходящего в состав Новоураль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достоверение старосты сельского населенного пункта, входящего в состав Новоуральского городского округа (далее - удостоверение), имеет жесткие корочки размером 10 на 7 см и обложку темно-красного цвета.</w:t>
      </w:r>
    </w:p>
    <w:p>
      <w:pPr>
        <w:pStyle w:val="TextBodyIndent"/>
        <w:rPr/>
      </w:pPr>
      <w:r>
        <w:rPr>
          <w:sz w:val="26"/>
          <w:szCs w:val="26"/>
        </w:rPr>
        <w:t>На лицевой стороне удостоверения тиснением золотого цвета выполнены две надписи:</w:t>
      </w:r>
    </w:p>
    <w:p>
      <w:pPr>
        <w:pStyle w:val="TextBodyIndent"/>
        <w:rPr/>
      </w:pPr>
      <w:r>
        <w:rPr>
          <w:sz w:val="26"/>
          <w:szCs w:val="26"/>
        </w:rPr>
        <w:t>в одну строку (в верхней части): «Новоуральский городской округ»;</w:t>
      </w:r>
    </w:p>
    <w:p>
      <w:pPr>
        <w:pStyle w:val="TextBodyIndent"/>
        <w:rPr/>
      </w:pPr>
      <w:r>
        <w:rPr>
          <w:sz w:val="26"/>
          <w:szCs w:val="26"/>
        </w:rPr>
        <w:t>в две строки (в центре): «СТАРОСТА / сельского населенного пункта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нутренняя сторона удостоверения состоит из двух одинаковых вклеенных листов прямоугольной формы размером 8,5 на 6,5 с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вернутом виде, на вклеенных листах, на белом поле:</w:t>
      </w:r>
    </w:p>
    <w:p>
      <w:pPr>
        <w:pStyle w:val="2"/>
        <w:ind w:firstLine="720"/>
        <w:rPr/>
      </w:pPr>
      <w:r>
        <w:rPr>
          <w:sz w:val="26"/>
          <w:szCs w:val="26"/>
        </w:rPr>
        <w:t>слева - надпись «Новоуральский городской округ», надпись «УДОСТОВЕРЕНИЕ № _____», фамилия, имя, отчество старосты, наименование соответствующего сельского населенного пункта, подпись Главы Новоуральского городского округа с расшифровко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права - срок полномочий старосты, цветная либо черно-белая фотография старосты размером 3 на 4 см, подпись Главы Новоуральского городского округа с расшифровкой, оттиск печати Главы Новоураль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ображение удостовер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0"/>
                <w:szCs w:val="20"/>
              </w:rPr>
              <w:t>Новоуральский городской округ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А Д М И Н И С Т Р А Ц И Я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А Д М И Н И С Т Р А Ц И Я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18"/>
                <w:szCs w:val="18"/>
              </w:rPr>
              <w:t>НОВОУРАЛЬСКОГО ГОРОДСКОГО ОКРУГ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является ____________________________________</w:t>
            </w:r>
          </w:p>
          <w:p>
            <w:pPr>
              <w:pStyle w:val="Normal"/>
              <w:jc w:val="center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 </w:t>
            </w:r>
            <w:r>
              <w:rPr>
                <w:color w:val="FFFFFF"/>
                <w:sz w:val="20"/>
                <w:szCs w:val="20"/>
              </w:rPr>
              <w:t xml:space="preserve">Глава (администрации) </w:t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 </w:t>
            </w:r>
            <w:r>
              <w:rPr>
                <w:color w:val="FFFFFF"/>
                <w:sz w:val="20"/>
                <w:szCs w:val="20"/>
              </w:rPr>
              <w:t>Новоуральского городского округа</w:t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  </w:t>
            </w:r>
            <w:r>
              <w:rPr>
                <w:color w:val="FFFFFF"/>
                <w:sz w:val="20"/>
                <w:szCs w:val="20"/>
              </w:rPr>
              <w:t>_________________ /____________/</w:t>
            </w:r>
          </w:p>
          <w:p>
            <w:pPr>
              <w:pStyle w:val="Normal"/>
              <w:jc w:val="both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0"/>
                <w:szCs w:val="20"/>
              </w:rPr>
              <w:t>Новоуральский городской округ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А Д М И Н И С Т Р А Ц И Я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Н           </w:t>
            </w:r>
            <w:r>
              <w:rPr>
                <w:b/>
                <w:sz w:val="20"/>
                <w:szCs w:val="20"/>
              </w:rPr>
              <w:t>Новоуральский городской округ</w:t>
            </w:r>
            <w:r>
              <w:rPr>
                <w:color w:val="FFFFFF"/>
                <w:sz w:val="20"/>
                <w:szCs w:val="20"/>
              </w:rPr>
              <w:t xml:space="preserve"> ______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Т А Р О С Т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населенного пункта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является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49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оуральский городской округ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ДОСТОВЕРЕНИЕ № _____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ется старостой сельского населенного пунк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лава Новоура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 /____________/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07950</wp:posOffset>
                      </wp:positionV>
                      <wp:extent cx="914400" cy="12084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05pt;margin-top:8.5pt;width:71.95pt;height:9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7"/>
                <w:szCs w:val="27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Срок полномоч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старосты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«_____» ________ 20___ 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лава Новоура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 /____________/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74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4:34:00Z</dcterms:created>
  <dc:creator>Углинских И.В.</dc:creator>
  <dc:description/>
  <cp:keywords/>
  <dc:language>en-US</dc:language>
  <cp:lastModifiedBy>1</cp:lastModifiedBy>
  <cp:lastPrinted>2019-09-26T10:25:00Z</cp:lastPrinted>
  <dcterms:modified xsi:type="dcterms:W3CDTF">2019-10-02T04:34:00Z</dcterms:modified>
  <cp:revision>3</cp:revision>
  <dc:subject/>
  <dc:title/>
</cp:coreProperties>
</file>